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Avp4SFB35pAv/diEDtfh7ayRqR43S4B8bIKkNDdqly4tF84FtDR9B+8uEOYI1mAIWE+J7R
gShT4XI5Wb7TZN+oYq7GZqapFC2Ea+x2SB0Jt6aFmM96crD0+9UoRUceh0lyTOJyOJJ3h4iV
rRf8I4LatRXMTJdhIAwUI4dtveyDyMrlzqUma9mjhVQuSfnb7cCYguZyXoXDNGV2di6iiqo2
VQ3ABwpMabR/5uKaCF</vt:lpwstr>
  </property>
  <property fmtid="{D5CDD505-2E9C-101B-9397-08002B2CF9AE}" pid="3" name="_2015_ms_pID_7253431">
    <vt:lpwstr>FbhPpB6/sW71loBi4EOrcZy4ocFyqEc62shQxK/w5vl68VSamaFw7s
K+5ldy9VGVO9CFtbUMxDComLW4QsEszQ87+jDZZ5N/RA26ucU/lkX+TzNGOe7fMeIgtfWFe4
Go3qVluGwbkuvalD3VESykDWUiWGrmlsx5wopQLo+fB1iq7XSdUHXEsQUbKOoKpSm3CMQl6g
UymKYEm5W21Bf+h0OUZ4ZQOhtJcPBnWrcT/U</vt:lpwstr>
  </property>
  <property fmtid="{D5CDD505-2E9C-101B-9397-08002B2CF9AE}" pid="4" name="_2015_ms_pID_7253431_00">
    <vt:lpwstr>_2015_ms_pID_7253431</vt:lpwstr>
  </property>
  <property fmtid="{D5CDD505-2E9C-101B-9397-08002B2CF9AE}" pid="5" name="_2015_ms_pID_7253432">
    <vt:lpwstr>ndagmqifYctfPymrGjDgMiuvliyZLilMcVEG
pj6+U8CN7U0I4VGsRhIJMaHXlD7/1xU/HHPg2LbillJmMsR4H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